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10205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remoncie drogi gminnej od drogi powiatowej Nr 4401W do miejscowości Małasz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